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, Electronics and Instrumentation Engineering, Electronics and Control Engineering, Mechatronics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is an OP-AMP? Why it is called so?        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parameters that should be considered for ac and dc applications of an OP-AMP.                                           </w:t>
        <w:tab/>
        <w:tab/>
        <w:tab/>
        <w:tab/>
        <w:tab/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c)</w:t>
        <w:tab/>
        <w:t xml:space="preserve">Draw and explain the three open loop OP-AMP configurations with neat circuit diagram.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differentiator to differentiate  an input signal that varies in frequency from 10Hz to about 1K Hz.  Draw its output waveform if sin 2</w:t>
      </w:r>
      <w:r>
        <w:rPr>
          <w:rFonts w:eastAsia="Symbol" w:cs="Symbol" w:ascii="Symbol" w:hAnsi="Symbol"/>
        </w:rPr>
        <w:t></w:t>
      </w:r>
      <w:r>
        <w:rPr/>
        <w:t xml:space="preserve"> x 1000t signal is applied.</w:t>
        <w:tab/>
        <w:tab/>
        <w:tab/>
        <w:tab/>
        <w:tab/>
        <w:tab/>
        <w:tab/>
        <w:tab/>
        <w:tab/>
      </w:r>
    </w:p>
    <w:p>
      <w:pPr>
        <w:pStyle w:val="Heading1"/>
        <w:ind w:left="720" w:hanging="480"/>
        <w:jc w:val="both"/>
        <w:rPr>
          <w:b w:val="false"/>
          <w:b w:val="false"/>
        </w:rPr>
      </w:pPr>
      <w:r>
        <w:rPr>
          <w:b w:val="false"/>
        </w:rPr>
        <w:t>b)</w:t>
        <w:tab/>
        <w:t>Explain the principle of operation of a precision full wave rectifier</w:t>
        <w:tab/>
        <w:t>with waveforms.</w:t>
        <w:tab/>
        <w:t xml:space="preserve">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ind w:left="720" w:hanging="720"/>
        <w:rPr/>
      </w:pPr>
      <w:r>
        <w:rPr>
          <w:rFonts w:cs="Times New Roman" w:ascii="Times New Roman" w:hAnsi="Times New Roman"/>
        </w:rPr>
        <w:t>3</w:t>
      </w:r>
      <w:r>
        <w:rPr/>
        <w:t>.</w:t>
      </w:r>
      <w:r>
        <w:rPr>
          <w:rFonts w:cs="Times New Roman" w:ascii="Times New Roman" w:hAnsi="Times New Roman"/>
        </w:rPr>
        <w:t>a)</w:t>
        <w:tab/>
        <w:t xml:space="preserve">Derive the frequency of oscillation of a RC phase shift oscillator and explain the operation of the circuit.                          </w:t>
        <w:tab/>
        <w:tab/>
        <w:tab/>
        <w:tab/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efine supply voltage sensitivity. What is meant by poorly regulated power supply?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</w:t>
        <w:tab/>
        <w:t>Explain an application in which the 555 timer can be used as Astable multivibrator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</w:rPr>
        <w:t>5.a)</w:t>
        <w:tab/>
        <w:t xml:space="preserve">Draw the functional circuit diagram of IC 1496 and explain its action.          </w:t>
      </w:r>
    </w:p>
    <w:p>
      <w:pPr>
        <w:pStyle w:val="BodyTextIndent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>Discuss any one application along with necessary circuit diagram using IC 1496.</w:t>
      </w:r>
    </w:p>
    <w:p>
      <w:pPr>
        <w:pStyle w:val="BodyTextIndent3"/>
        <w:tabs>
          <w:tab w:val="clear" w:pos="720"/>
          <w:tab w:val="left" w:pos="0" w:leader="none"/>
          <w:tab w:val="left" w:pos="7920" w:leader="none"/>
        </w:tabs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erm “VSVS configuration”.  Design a VCVS low-pass Butterworth second order filter with a cutoff frequency of 4 kHz. Assume necessary data in the design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second order IGMF band-pass filter with the following specifications :</w:t>
      </w:r>
    </w:p>
    <w:p>
      <w:pPr>
        <w:pStyle w:val="Normal"/>
        <w:ind w:left="720" w:hanging="720"/>
        <w:jc w:val="both"/>
        <w:rPr/>
      </w:pPr>
      <w:r>
        <w:rPr/>
        <w:tab/>
        <w:t>f</w:t>
      </w:r>
      <w:r>
        <w:rPr>
          <w:vertAlign w:val="subscript"/>
        </w:rPr>
        <w:t>o</w:t>
      </w:r>
      <w:r>
        <w:rPr/>
        <w:t>=500 Hz; Gain at resonance=-5 and band-width=50Hz.  Use the circuit shown below.  Assume necessary data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</w:r>
      <w:r>
        <w:rPr/>
        <w:drawing>
          <wp:inline distT="0" distB="0" distL="0" distR="0">
            <wp:extent cx="3083560" cy="148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9" t="33930" r="20828" b="38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310404</w:t>
        <w:tab/>
        <w:tab/>
        <w:tab/>
        <w:t>:: 2 ::</w:t>
        <w:tab/>
        <w:tab/>
        <w:tab/>
        <w:tab/>
        <w:t>Set No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circuit of a Totem-pole TTL NAND gate ?  What is the purpose of using a diode at the output stage ?  Explain its operation and verify the truth t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do we use open-collector TTL gat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ich is the fastest logic gate and why 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basic blocks of analog multiplexer?  Explain how the data selection process is performed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sample and hold circuit and explain its operation with necessary input and output waveforms and indicate its uses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104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, Electronics and Instrumentation Engineering, Electronics and Control Engineering, Mechatronics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y is it necessary to use an external offset voltage compensating network with practical OP-AMP circuits?                                           </w:t>
        <w:tab/>
        <w:tab/>
        <w:tab/>
        <w:t xml:space="preserve">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mpare and contrast an ideal OP-AMP and practical OP-AMP.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precautions that can be taken to minimize the effect of noise on an OP-AMP circuit.                                                                           </w:t>
        <w:tab/>
        <w:tab/>
      </w:r>
    </w:p>
    <w:p>
      <w:pPr>
        <w:pStyle w:val="Normal"/>
        <w:ind w:left="720" w:hanging="540"/>
        <w:jc w:val="both"/>
        <w:rPr/>
      </w:pPr>
      <w:r>
        <w:rPr/>
        <w:t>d)</w:t>
        <w:tab/>
        <w:t xml:space="preserve">Calculate the effect of variation in power supply voltages on the output offset voltage for an inverting amplifier circuit.            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60"/>
        <w:jc w:val="both"/>
        <w:rPr/>
      </w:pPr>
      <w:r>
        <w:rPr/>
        <w:t>2.a)</w:t>
        <w:tab/>
        <w:t>Define slew rate and derive the expression for it. List causes of the slew rate and explain its significance in applications.</w:t>
        <w:tab/>
        <w:tab/>
        <w:t xml:space="preserve">                   </w:t>
        <w:tab/>
        <w:t xml:space="preserve">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 xml:space="preserve">Explain the difference between slew rate and transient response.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feedback is preferred for oscillators and why? What is the effect of negative feedback?</w:t>
        <w:tab/>
        <w:tab/>
        <w:tab/>
        <w:t xml:space="preserve">                                 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sign an OP-AMP based relaxation oscillator and derive the frequency of  oscillation.</w:t>
        <w:tab/>
        <w:tab/>
        <w:tab/>
        <w:tab/>
        <w:t xml:space="preserve">                                                    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tabs>
          <w:tab w:val="left" w:pos="720" w:leader="none"/>
        </w:tabs>
        <w:ind w:left="0" w:hanging="360"/>
        <w:rPr/>
      </w:pPr>
      <w:r>
        <w:rPr>
          <w:rFonts w:cs="Times New Roman" w:ascii="Times New Roman" w:hAnsi="Times New Roman"/>
        </w:rPr>
        <w:tab/>
        <w:t>4.a)</w:t>
        <w:tab/>
        <w:t xml:space="preserve">Draw the circuit of Schmitt trigger using 555 timer and explain its operation.  </w:t>
      </w:r>
    </w:p>
    <w:p>
      <w:pPr>
        <w:pStyle w:val="BodyTextIndent3"/>
        <w:numPr>
          <w:ilvl w:val="0"/>
          <w:numId w:val="2"/>
        </w:numPr>
        <w:tabs>
          <w:tab w:val="clear" w:pos="720"/>
        </w:tabs>
        <w:ind w:left="72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is an Astable multivibrator using 555 timer connected into a pulse position modulator?                                                                                                   </w:t>
        <w:tab/>
        <w:t xml:space="preserve">  </w:t>
      </w:r>
    </w:p>
    <w:p>
      <w:pPr>
        <w:pStyle w:val="BodyTextIndent3"/>
        <w:tabs>
          <w:tab w:val="clear" w:pos="720"/>
          <w:tab w:val="left" w:pos="0" w:leader="none"/>
          <w:tab w:val="left" w:pos="7920" w:leader="none"/>
        </w:tabs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 Define Lock range &amp; Capture range. Why Lock range is usually greater than the capture range?</w:t>
        <w:tab/>
        <w:tab/>
      </w:r>
    </w:p>
    <w:p>
      <w:pPr>
        <w:pStyle w:val="Normal"/>
        <w:ind w:left="720" w:hanging="4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design procedure (with suitable circuit diagram of a fourth order Butterworth low-pass filter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ertain narrow band-pass filter has been designed to meet the following specifications: f</w:t>
      </w:r>
      <w:r>
        <w:rPr>
          <w:vertAlign w:val="subscript"/>
        </w:rPr>
        <w:t>C</w:t>
      </w:r>
      <w:r>
        <w:rPr/>
        <w:t>=2 kHz, Q=20, and A</w:t>
      </w:r>
      <w:r>
        <w:rPr>
          <w:vertAlign w:val="subscript"/>
        </w:rPr>
        <w:t>p</w:t>
      </w:r>
      <w:r>
        <w:rPr/>
        <w:t>=10.  What modifications are necessary in the filter circuit to change the center frequency ‘f</w:t>
      </w:r>
      <w:r>
        <w:rPr>
          <w:vertAlign w:val="subscript"/>
        </w:rPr>
        <w:t>c</w:t>
      </w:r>
      <w:r>
        <w:rPr/>
        <w:t>’ to 1kHz, keeping the gain and band-width constant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List out the advantages of CMOS logi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 CMOS NOR gate and verify the Boolean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working principle of I</w:t>
      </w:r>
      <w:r>
        <w:rPr>
          <w:vertAlign w:val="superscript"/>
        </w:rPr>
        <w:t>2</w:t>
      </w:r>
      <w:r>
        <w:rPr/>
        <w:t xml:space="preserve"> L logic with neat circuit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out and compare different types of A/D conver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chematic circuit diagram of the fastest A/D converter and explain its operation.</w:t>
        <w:tab/>
        <w:tab/>
        <w:tab/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, Electronics and Instrumentation Engineering, Electronics and Control Engineering, Mechatronics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three differential amplifier configurations?  Compare and contrast these configuration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level translator circuit?  Why is it used with the cascaded differential amplifier used in OP-AMPS?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term “Slew Rate” and how it affects the frequency response of  </w:t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an OP-AMP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practical integrator circuit to properly process input sinusoidal waveforms up to 1 KHz. The input amplitude is 10mV.</w:t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ign a differentiator that will differentiate an input signal with f</w:t>
      </w:r>
      <w:r>
        <w:rPr>
          <w:vertAlign w:val="subscript"/>
        </w:rPr>
        <w:t>max</w:t>
      </w:r>
      <w:r>
        <w:rPr/>
        <w:t>=100Hz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the function of a typical adjustable voltage regulator. How can you increase the current driving capacity of the regulator?                    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scribe the principle of working of a balanced modulator using OP-AMP. Also give the applications of it.                             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BodyTextIndent3"/>
        <w:tabs>
          <w:tab w:val="left" w:pos="720" w:leader="none"/>
        </w:tabs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a)</w:t>
        <w:tab/>
        <w:t xml:space="preserve">Explain the functions of each of pins in 555 timer.     </w:t>
        <w:tab/>
        <w:tab/>
        <w:t xml:space="preserve">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List the important features of 555 timer.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tabs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</w:rPr>
        <w:t>5.</w:t>
        <w:tab/>
        <w:t xml:space="preserve">List one application of the PLL and then briefly describe the role of the PLL in that application.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the transfer function for a general second order sallen-key filter with suitable circui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Butterworth filter for a given normalized polynomial of S</w:t>
      </w:r>
      <w:r>
        <w:rPr>
          <w:vertAlign w:val="superscript"/>
        </w:rPr>
        <w:t>2</w:t>
      </w:r>
      <w:r>
        <w:rPr/>
        <w:t>+1.414S+1.  Assume necessary data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What are the desirable features of CMOS gates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circuit of CMOS NAND gate and verify that it satisfies the Boolean NAND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the following terms :</w:t>
      </w:r>
    </w:p>
    <w:p>
      <w:pPr>
        <w:pStyle w:val="Normal"/>
        <w:ind w:left="720" w:hanging="720"/>
        <w:jc w:val="both"/>
        <w:rPr/>
      </w:pPr>
      <w:r>
        <w:rPr/>
        <w:tab/>
        <w:t>(i)  Fan-in  (ii)</w:t>
        <w:tab/>
        <w:t>Fan-out   (iii)  Standard load   (iv)  Current sink  (v) Current sourc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out different types of A/D conver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schematic circuit diagram of dual-slope A/D converter and explain its operation.  Derive expression for output volt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dual-slope A/D converter with successive approximation A/D converter.</w:t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rPr/>
      </w:pPr>
      <w:r>
        <w:rPr/>
        <w:t>Code No: NR-3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770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C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s Engineering, Electronics and Instrumentation Engineering, Electronics and Control Engineering, Mechatronics and 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fine the terms : SVRR,CMRR, input bias current, input offset voltage,Gain Bandwidth product.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differences between the inverting and non inverting terminals?  What do you mean by the term “virtual ground”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is a clipper? With circuit diagram, explain the operation of positive and negative clippers.                                                                         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scribe the principle of operation of a precision half wave rectifier with wave </w:t>
      </w:r>
    </w:p>
    <w:p>
      <w:pPr>
        <w:pStyle w:val="Normal"/>
        <w:ind w:firstLine="720"/>
        <w:jc w:val="both"/>
        <w:rPr/>
      </w:pPr>
      <w:r>
        <w:rPr/>
        <w:t>form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a switching regulator? Draw the block diagram  of a typical switching regulator and explain its operation.                                 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our types of voltage regulators? Compare the performance of these regulator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Draw the circuit of a PLL AM detector and explain its operation.              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major difference between digital and analog PLLs?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functional block diagram of PLL emphasizing the importance of Capture range and Lock range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an expression  for the quality factor ‘Q’ of a twin-T notch filter.  Give the suitable circui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dentify the given circuit and derive an expression for Bandwidth of the same circui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197225" cy="1412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4" t="63155" r="16662" b="1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310404</w:t>
        <w:tab/>
        <w:tab/>
        <w:tab/>
        <w:t>:: 2 ::</w:t>
        <w:tab/>
        <w:tab/>
        <w:tab/>
        <w:tab/>
        <w:t>Set No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Tri-static logic ?  Draw the circuit of Tri-state TTL logic and explain its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ECL logic OR/NOR gate and explain its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schematic circuit diagram of 4 bits Successive Approximations A/D converter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is A/D converter with parallel comparator type A/D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Give the working principle of analog multiplex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19:00Z</dcterms:created>
  <dc:creator>aruna</dc:creator>
  <dc:description/>
  <dc:language>en-US</dc:language>
  <cp:lastModifiedBy>DE</cp:lastModifiedBy>
  <cp:lastPrinted>2004-04-26T17:21:00Z</cp:lastPrinted>
  <dcterms:modified xsi:type="dcterms:W3CDTF">2004-05-03T06:38:00Z</dcterms:modified>
  <cp:revision>42</cp:revision>
  <dc:subject/>
  <dc:title/>
</cp:coreProperties>
</file>